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Cal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provided in TCALC.ARC and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build TCAL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ALC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ELL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ELLSP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ASH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NPUT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STR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MENU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ARSE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UN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CREEN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HEET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UTIL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OMPA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MVSMEM 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CALC uses the OBJECTS modul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P\TCALC\DEMOS directory. Make sure OBJECTS.TPU is available (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TP\TVISION directory) in your uni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 A string - start it with a space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get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: A string that is an expression (se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below). This cell will be constantly upda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lc is on) to the current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: A cell with a character that will repeat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spreadsheet. Type in the charact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eat with a leading backslash (example: type \_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erline across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range from A to CRXO (65535), and row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dot in the upper left of a spreadshee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f the spreadsheets is the current one.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is also printed, along with 'F' if formul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and 'A' if AutoCalc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the spreadsheet will be saved to i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spreadsheet, along with an aster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names in formulas are typed in with the colum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6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ute the sum of a group of cells, put a col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ell and the last cell in th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A10    - Sum all of cells from A1 to A10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C10    - Sum of all of cells from A1 to A10, B1 to B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1 to C10 and puts the resul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H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-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10 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10 - raise argument to the 10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- round to the nearest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H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H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 - return the whole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SQR(3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TRUNC(B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X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- Turn blo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- Delet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- Sav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2     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- Replac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3      - Load new spreadsheet (opens up additional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- Delet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- Nex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- Toggle formula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- Toggle AutoCal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-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keys - Add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and goto information for the parser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YACC utility. The input to YACC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 CONST CE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 e '+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 '-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 '*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 '/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x '^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'-'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CELL ':'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C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