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ion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hronicles corrections 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ocumentation. Make sure you look at other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P\DOC directory, especially TVISION.DOC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\DOCDEMOS directory contains complete, correc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e Turbo Vision Guide and in Chapter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urbo Vis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97  Stepping into 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omaly exists when the execution bar is above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you've set and the condition is fals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in this situation, the debugger will exec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alse conditional breakpoint without stopping.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stop before executing that statemen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delete the conditional breakpoint. Inste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 on the line with the fal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akpoint and press F4 (Run|Go to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53  Incorrect dem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name for the BGI demo program tha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ont and driver files into an EXE is called BGILIN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15  Incorrect dem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name for the BGI demo program tha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font and driver files into an EXE is called BGILIN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urbo Vis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29  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bottom two examples should b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most example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Bar := New(PMenuBar, Init(R, New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54  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in the middle of the page is missing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to Assign. 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22, 3, 34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57  Stream registra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defines stream registration records for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In addition, each Turbo Vision uni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XXXX procedure that automatically register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's objects. Finally, to register all Turbo Visi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TApplication.RegisterTypes. Note that this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urbo Vision objects, regardless of whethe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r not (that's why it's not done automaticall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ISION.DOC for more information about addi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166  Incorrect metho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nd call in the IF statement should be a cal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(Desk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224 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ollection.Free method descriptions has the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order. The correct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tem(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