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or macro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bo Editor Macro Language (TEML) is a powerfu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o enhance or change the IDE's edito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odd built-in macros, you can define new o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editing tasks and that can bind keystrok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ReturnCode macros are designat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macros terminate the macro and give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specify a command following a S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EML, you first write a macro scrip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You then compile the script using the Turbo Ed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TEMC). The compiled file is used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urbo Pascal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bo Editor Macro Compiler expects as inpu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definitions and binding conforming to the TE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The output is place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used by the Integrate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from TEMC are incremental;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ange the definition of one key, only tha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configuration file. Everything els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syntax for the TEMC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scriptfile output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y text editor (including Turbo Pascal's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iptfile. You use the outputconfigfile by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ONFIG.TP and placing it in the directory you will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or macro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L has a simple syntax based on Pascal and C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yntax rules of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tements in a script file are separat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erved words in TEM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ents are designated in the C style between /* and */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strings, the user can place any legal C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; for example, "\x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section describes how each possibl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its into the overall scheme. In this list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= means that the object on the left side is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n the right side. If the list of objec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::= begins with the | symbol, then the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an be composed of nothing or one of the li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:         ::=      ScriptName Script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Name      ::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tems     ::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Items Scrip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tem      ::=      KeyAssignment | Mac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Assignment   ::=      KeySequence : Comma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equence     ::=      KeySpecifier|KeySeque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pecifier|KeySequence + ^ Key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pecifier    ::=      Key | KeyModifi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::=      Number | Identifier |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odifier     ::=      | CTRL - | ALT - | SHIFT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::=      BEGIN CommandList OptSemicolon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st     ::=      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st 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Command    ::=      Command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Name (Para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Name     ::=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List       ::=      Pa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List ,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        ::=       Number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Definition ::=       MACRO CommandName Comm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Semicolon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emicolon     ::=      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 ::=      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           ::=      0 | 1 | 2 | 3 | 4 | 5 | 6 | 7 | 8 |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      ::=      Letter | Identifier Lette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     ::=      A to Z | a to z |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Digit      ::=     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     ::=      " AnyCharacterNotQuo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ets up a host of WordStar-lik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ript WordStar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cro NewLi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xD");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d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* Key Assignments *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A      : WordLef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C      : PageDown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D      : CursorCharRight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E      : CursorUp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F      : WordRigh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G      : DeleteChar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H      : BackSpaceDelete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J      : CursorDown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B   : SetBlockBeg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C   : CopyBlock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H   : ToggleHideBlock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K   : SetBlockEnd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Q   : Exit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R   : ReadBlock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V   : MoveBlock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W   : WriteBlock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^Y   : DeleteBlock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1    : SetMark(1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2    : SetMark(2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K+3    : SetMark(3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L      : RepeatSearch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N      : BreakLine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O      : NewLine;   /* This is not a WordStar keystroke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P      : LiteralChar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A   : Replace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B   : MoveToBlockBeg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C   : EndCursor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D   : RightOfLine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E   : TopOfScreen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F   : GetFindString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K   : MoveToBlockEnd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P   : MoveToPrevPos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R   : HomeCursor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S   : LeftOfLine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X   : BottomOfScreen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^Y   : DeleteToEol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trl-Q+1    : begin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oveToMark(1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enterFixScreenPos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d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Q+2    : begin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oveToMark(2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enterFixScreenPos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d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Q+3    : begin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oveToMark(3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enterFixScreenPos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d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R      : PageUp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S      : CursorCharLeft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T      : DeleteWord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V      : ToggleInser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W      : ScrollDown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X      : CursorDown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Y      : DeleteLine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Z      : ScrollUp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me        : LeftOfLine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Ar        : CursorUp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gUp        : PageUp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fAr        : CursorCharLeft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gAr        : CursorCharRigh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d         : RightOfLine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nAr        : CursorDown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gDn        : PageDown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         : ToggleInser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End    : BottomOfScreen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PgDn   : EndCursor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Home   : TopOfScreen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trl-PgUp   : HomeCursor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uncText creates a commented area for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function, assumes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 name, and the name is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ript util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cro MakeFuncText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n\n");               /* add some whitespace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Up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Up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ftOfLine;                       /* go before beginning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intended function name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BlockBeg;                      /* mark function name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ordRigh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BlockEnd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ftOfLine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Down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BlockRaw;                     /* copy for prototyping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Up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ftOfLine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nFunction "); /* add "Function" to comment |area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:");       /* .. and colon at end *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Up;             /* put in comment lines fore and |aft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ftOfLine;                  /* add comment divider lines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/*********"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*********"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Down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n")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tDescription:\n"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**********"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*********/\n"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Down;                  /* go back to end of name *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d;                         /* MakeFuncText */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-T        : MakeFuncText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tub creates a stub, based on a user-entered function na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e cursor is positioned immediately after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cro MakeStub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ftOfLine;            /* go before beginning of intend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function name *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void ");   /* put in void return type and param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( void )\n{\n"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t")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printf(\"This is "); /* start printf statement *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Up;                        /* go back to function name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Up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ftofLine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ordRigh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BlockBeg;                  /* mark function name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ordRigh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Left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Left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BlockEnd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Down;                   /* go back to printf statement *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sorDown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 "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BlockRaw;                 /* put it in printf statement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BlockBeg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BlockEnd;                  /* clear marked block *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ightofLine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\n\");"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Text("\n}");         /* add newline and closing brace *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d;                              /* MakeStub *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t-S       : MakeStub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* This one doesn't conflict with default assignments *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built-in commands describe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th the word screen in them generally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have the word raw in them perform few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n their "raw-less" counterparts. For example,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using raw commands saves time in that they don'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screen display to reflect each change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However, you would only use the raw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eps in combination with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names are not case-sensitive. A few macro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n parentheses, as discuss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can use these primitive macros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built-in macros by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a straight 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ffect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SetPrevPos or FixScreenPos, or both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w macros for house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Block           MoveToBlo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         MoveToBlock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Raw      *Re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Block      SetBlock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lock           SetBlo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BlockBeg      ToggleHi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BlockBegRaw   *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delete, undelete, and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Delete     DeleteTo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Clear           Delet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Copy            Delet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Cut             Edi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aste          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Show            Litera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         Rest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Raw      Set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Line        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deal with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ndString       Repea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PairForward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PairBackward   Search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duplicate the hot keys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Watch           *Rese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loseWindow        *Ru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pileFile        *RunT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elp               *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stHelp           *Set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nu               *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ify             *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xtWindow         *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control cursor movement and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OfScreen     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OfScreenRaw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FixScreenPos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CharLeft      Page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CharRight     Page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own          Right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Left       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Right       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Up            Scroll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ursor           Scroll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ursorRaw        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CursorPos        Set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ScreenPos        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Cursor          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CursorRaw       TopOfScreen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OfLine          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Mark          Wor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ffect certain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PaintScreen      SmartRefres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n alphabetical list of all the built-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ee how the macros are grouped by func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atch This macro is the same as pressing Ctrl-F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|Watches|Ad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Delete Moves the cursor back one character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(typically defined to b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OfScreen Moves the cursor position to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creen. This macro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cursor position so that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OfScreenRaw Moves the cursor to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As opposed to the Botto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, this command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revious cursor" location, which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FixScreenPos Corrects the screen image posi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. This command mo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 so that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lear Removes the selected text but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. This macro is the same as pressing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hoosing Edit|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opy Copies the selected text so you can past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here. This macro is the same as pressing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oosing Edit|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ut Cuts the selected text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Shift-Del or choosing Edit|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aste Pastes the last-cut or last-copied text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ame as pressing Shift-Ins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|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how Opens the Clip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File Compiles the current file. This macro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sing Alt-F9 or choosing the Compile|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Block Inserts a copy of the current block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Unlike the CopyBlockRaw macro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CharLeft Moves the cursor one character to the lef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is at the beginning of a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makes it wrap to the previou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CharRight Moves the cursor one character to the righ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is at the end of a lin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it wrap to the next printing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Moves the cursor one line down, keep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Left Moves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Right Moves the cursor one column to the righ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characters there).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ge of the screen, this comm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of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Moves the cursor one line up, keep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 Deletes the current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BlockRaw macro, DeleteBlock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n one spot on the screen (it doesn't m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Raw Deletes the current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Block macro, this "raw" macro doesn't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in one spot on the screen (it can m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lock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Char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Line 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ToEOL Deletes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Word Deletes the word the cursor is on plu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ursor Moves the cursor to the end of the fil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ts the previous cursor pos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o back there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ursorRaw Moves the cursor to the end of the fi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posed to the EndCursor macro,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the "previous cursor" locati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Exits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CursorPos Corrects the cursor position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This comm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screen by making the least amoun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, the result being that the cursor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 or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creenPos Corrects the screen position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. This command moves the screen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by making the least amoun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, the result being that the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or below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PaintScreen Forces a full refresh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s out to the edge of the screen;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Pa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ndString Opens the Find dialog box so you ca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. The search begin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pens the Help window, just like the Help|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This macro is the same as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Block Highlights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ursor Moves the cursor posi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is macro automatically set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 so that you can go back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ursorRaw Moves the cursor to the beginning of the fi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sed to the HomeCursor macro,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hange the "previous cursor" locati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with the SwapPrevPos and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string") Inserts str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 The double quot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string; string can be up to 4,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Help Opens the Help window that was last view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|Previous Topic command. This macro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ressing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fLine Moves th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ically defined to be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Char Inserts the next key pressed verbatim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ch as 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irBackward Finds the matching delimit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ments the on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 Searches backward (to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irForward Finds the matching delimit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ments the on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. Searches forward (to the en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akes the menu bar active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is macro is the same as pressing Ctrl-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|Evaluate/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Block Moves the current block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the MoveBlockRaw macro, this macr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Beg Moves the cursor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. Unlike the MoveToBlockBegRaw mac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updates the cursor on the scree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previous cursor" location, which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BegRaw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block. Unlike the MoveToBlock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, this "raw" macro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onscreen and doesn't change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" location, which you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End Moves the cursor to the end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ke the MoveToBlockEndRaw macro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 the cursor onscreen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vious cursor" location, which you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EndRaw Moves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. Unlike the MoveToBlockEnd mac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aw" macro doesn't update the cursor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esn't change the "previous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which you access with the 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Mark(number) Moves the cursor to the location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Mark(number) macro. You can 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s by passing SetMark a parameter of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ove the cursor to any of the 10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ing the corresponding number (0-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PrevPos Moves the cursor to the positi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 Displays the Open dialog box. This macro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Scrolls both the screen and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creenDown Moves the screen down one screenfu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the cursor out of view (typically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creenUp Moves the screen up one screenful, possib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out of view (typically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Scrolls both the screen and cursor up one page.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to be Pg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Screen Forces a full refresh of the screen. 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paints lines from the buffer; it assume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blank end-of-lines. It'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Pa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Exits from the integrated environment.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haven't saved, you'll be given a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efore quitting. This macro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lock Lets you open a text file and insert i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The ReadBlock macro automatically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dialog box so you can choose a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earch Searchs for the text string that was last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d dialog box using the GetFind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pens the Replace dialog box so you can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Program Resets the current program. This macro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pressing Ctrl-F2 or choosing Run|Progra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Line Inserts the line deleted with the DeleteL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sor has moved to another li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Line macro, this macr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 Moves the cursor to the end of the lin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to b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ram Runs the current program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Ctrl-F9 or choosing the Run|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oHere Runs a program up to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the same as pressing F4 or choosing Run|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ile Saves the file in the current window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pressing F2 or choosing the File|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Scrolls the screen down one line.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ow the 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creenDown Moves the screen down one lin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at the same relative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will allow the cursor to scro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creenUp Moves the screen up one line, le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same relative position in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allow the cursor to scro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Scrolls the screen up one line.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he 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Beg Marks the current cursor position a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ock. Unlike the SetBlockBegRaw macro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End Marks the current cursor position a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. Unlike the SetBlockEndRaw macro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reakpoint Sets a breakboint at the cursor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is the same as pressing Ctrl-F8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|Toggl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sertMode Turns insert mode on. To turn it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SetInsertMode; Toggle Inser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rk(number) Sets the current cursor posi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it using the 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number to any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the cursor to any of the 10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ng the corresponding number (0-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vPos Marks the current cursor position a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when you use the SwapPrevPos or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. Many macros implicitly set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" (the notable exceptions are "raw"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RefreshScreen Refreshes only the part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uns a program one statement at a time but ste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. This macro is the same as pressing F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Run|Step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revPos Switches the current cursor position with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d by the Set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HideBlock  Highlights or hides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Insert Switches insert modes, from Insert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verwrit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fScreen Moves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is macro automatically se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 so that you can go back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fScreenRaw Moves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screen. As opposed to the 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, this command does not change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" location, which you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Runs a program one statement at a time,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s as necessary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7 or choosing Run|Tra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UserScreen Switches views to the User Screen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as pressing Alt-F5 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|Use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eft Moves the cursor one word to the left, plac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ight Moves the cursor one word to the right, plac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haracter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lock Lets you save the current block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lock macro automatically opens the Writ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alog box so you can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ding your macros, you may encounter cer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e compiler capacity may help you avoid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which are given after this list of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macro invocation take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integer parameter take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character parameter takes (number_of_characters_in_str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macro requires 1 byte f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llocate memory for file. Not enou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 the file. TEM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ut 100K of availabl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item. The line indicated is most likely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could not be created. The file specifi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not be created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is full or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s to the cur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 or the nam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is empty. The file passed to TEMC to comp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larger than 64K. The script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not found. The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key. Key specified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symbol. The symbol specified is not a valid T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memory. Not enough memory is avail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C needs about 100K of available spac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error on file filename. TEMC could not read the fi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key. This key is defined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macro macro. This macro is defin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a macro call illegal. Macros canno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ying to pass a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too complex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di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o many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ing parameter is too long (the maximum string length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cro size may be too large (the maximum size allowed is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symbol symbol. The symbol specified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item. The indicated line most likely would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tem specified was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end of file. The last macro or BEGIN/END pai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