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ng Turbo Pascal 6.0 with ANS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ceptions to ANSI Pas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ensions to ANS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lementation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reatmen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endix compares Turbo Pascal to ANSI Pasca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/IEEE770X3.97-1983 in the book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Computer Programming Language (ISBN 0-471-88944-X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nstitute of Electrical and Electronics Engineer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ceptions to ANSI Pas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unable to detect whether a program violat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complies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/IEEE770X3.97-1983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n identifier can be of any length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significant. In Turbo Pascal, an identif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f any length, but only the first 63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@ symbol is an alternative for the ^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rbo Pascal, the @ symbol is an operator, which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identically with the ^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comment can begin with { and end with *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(* and end with }. In Turbo Pascal, com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and end with the same se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each possible value of the tag type in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must appear once. In Turbo Pascal, this requir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component type of a file typ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type having a component of a file type.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, this requirement is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file variable has an associ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which is referenced by writing the ^ symbo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ariable. In Turbo Pascal, a file variabl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buffer variable, and writing the ^ symbo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ariabl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statement part of a function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assignment to the function identifier.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, this requirement is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field that is the selector of a vari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an actual variable parameter. In Turbo Pas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is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component of a variable of a pack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an actual variable parameter. In Turbo Pas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is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procedural or functional parameter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riting a procedure or function heading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st. In Turbo Pascal, the declaration of a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unctional parameter is achieved through a procedu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type, and uses the same syntax a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standard procedures Reset and Rewrit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pre-initialization of file variables.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ariables must be assigned the name of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ssign procedure before they are passed to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SI Pascal defines the standard procedures Get and P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read from and write to files.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fined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syntax New(p,c1,...,cn) create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th a specific active variant. In Turbo Pas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syntax Dispose(q,k1,...,km)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variable with a specific active variant.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, this syntax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SI Pascal defines the standard procedures Pack and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"pack" and "unpack" packed vari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re not defined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the term i mod j always compute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and it is an error if j is zero or negative.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, i mod j is computed as i - (i div j) * j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if j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goto statement within a block can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n an enclosing block. In Turbo Pascal, thi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it is an error if the value of the sele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tatement is not equal to any of the case consta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, this is not an error; instead, th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 unless it contains an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statements that threaten the control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 statement are not allowed. In Turbo Pas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is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Read from a text file with a Ch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s a blank to the variable if Eoln was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. In Turbo Pascal,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CII 13) is assigned to the variabl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Read from a text file with an integer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ype variable ceases as soon as the nex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part of a signed integer or a signed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, reading ceases when the nex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lank or a control character (including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ANSI Pascal, a Write to a text file with a packed str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causes the string to be truncated if the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less than the length of the string.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is always written in full, even if i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SI Pascal defines the standard procedure Page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sequent output to a specific text file to be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ge. This procedure is not defined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typical equivalent of Page(F) is Write(F,Chr(1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ensions to ANS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unable to detect whether a program us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urbo Pascal features are extensions to Pas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ANSI/IEEE770X3.97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ollowing are reserved words in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             inline            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           interface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          interrupt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or            object       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             private             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                  near   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       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identifier can contain underscore characters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ger constants can be written in hexadecimal notation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are prefixed by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dentifiers can serve a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ing constants are compatible with the Turbo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, and can contain control characters and other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bel, constant, type, variable, procedure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can occur any number of times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rever the syntax of ANSI Pascal requires a simpl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allows the use of a constant expression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puted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the additional integer types Short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nt, Byte, and Word, and the additional real types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, Extended, and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string types, which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string types defined by ANSI Pascal in that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-length attribute that can va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procedural and functional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procedural and functional parameters,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ossible the declaration and use of proced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type compatibility rules are extended to make Cha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string types compatible with st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s can be declared at absolute memory address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variable reference can contain a call to a poin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the result of which is then dereferenc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ing-type variables can be indexed as arra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type of a variable reference can be changed to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variable typ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typed constants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initialized variables of all types excep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three new logical operators: xor, 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not, and, or, and xor operator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-type operands to perform bitwise 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+ operator can be used to 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elational operators can be used to comp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the @ operator, which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of a variable or a 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type of an expression can be changed to another ty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typ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se statement allows constant ranges in case label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vides an optional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cedures and functions can be declared with external, 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rupt directives to suppor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, inline machine code, and interru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variable parameter can be untyped (typeless)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reference can serve as the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units to facilitate mod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the following file-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, which are not available in ANSI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              FilePos          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Read            FileSize  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Write           Flush               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               GetDir                  Seek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              MkDir                   Seek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ing-type values can be input and output with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, Write, and Writeln stand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the following standar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which are not found in ANSI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                Inc             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               Insert           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        Int              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g                 Length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eg                 Lo                     Ru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               Mark                   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    MaxAvail         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          MemAvai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har             Move                   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                 Ofs               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em              ParamCount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Mem               ParamStr 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                Pi          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                  Pos         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urbo Pascal implements further standard constants,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procedures, and functions through standar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plementation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using an implementation-dependent feature of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ined by ANSI/IEEE770X3.97-1983, is unspecified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depend on any specific path being taken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-dependent featur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-dependen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rder of evaluation of index expressions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rder of evaluation of expressions in a s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rder of evaluation of operands of a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rder of evaluation of actual parameters in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rder of evaluation of the left and right sid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rder of evaluation of actual parameters 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effect of reading a text file to which the procedu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pplied during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binding of variables denoted by the program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external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reatmen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ose errors from Appendix D of the ANS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hat are not automatically detected by Turbo Pas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referred to here are the numbers used in the ANS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Errors 6, 19-22, and 25-31 are not detec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pplicable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 is a tag field in a variant part and f is a fi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variant of that variant part,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value of t while a reference to f exists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p is a pointer variable, it is an error to reference p^ 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il. 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p is a pointer variable, it is an error to reference p^ 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defined. 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p is a pointer variable, it is an error to al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 while a reference to p^ exists. This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. The function call Eoln(f) is an error if Eof(f) is Tr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this is not an error, and Eoln(f) is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(f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 It is an error to reference a variable in an express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at variable is undefined. This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 A term of the form i mod j is an error if j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 In Turbo Pascal, it is not an error if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. It is an error if a function does not assign a resul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dentifier. This erro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. It is an error if the value of the selector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not equal to any of the case constants.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, this is not an error; instead, the cas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unless it contains an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