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Turbo Vis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dditional 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nhancements to OBJECT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ew TCollection.AtFre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Duplicate keys in sort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Changes to TEmsStream.Init to support EM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nhancements to DRIVER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MouseRevers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nhancements to VIEW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ErrorAtt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Window.Clos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cmListItemSelecte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TListViewer.SelectItem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nhancements to DIALOG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bfBroadcas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Button.Pres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tream registration record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TProgram.RegisterTypes and RegisterXXX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dditional explanatory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rdering of inherited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ppendix contains additional explanatory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about 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hancements to OBJECT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llection.AtFre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Collection.AtFree(Index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and disposes of the item at the given Index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:= At(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elete(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Item(It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keys in sort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ortedCollection implements sorted collections both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keys. The TSortedCollection.Duplicates field control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s are allowed or not. It defaults to False,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keys are not allowed, but after creating a TSorted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Duplicates to True to allow elements with duplicate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uplicates is True, the Search method returns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tem in the collection that has the given key, and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inserts an item before other items (if any) with the sa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Of method uses Search to locate the first item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by the Item parameter, and then performs a linear search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c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ortedCollection overrides the Load and Store methods inher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llection to also load and store the value of the Duplicate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sStream.Ini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TEmsStream.Init(MinSize, MaxSize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drivers earlier than version 4.0 don't support resiz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emory blocks. With a pre-4.0 driver, an EMS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panded beyond its initial size once it has been allocat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support both older and newer EMS drivers, a TEmsStr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constructor takes two parameters which specify the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ize of the initial EMS memory block allocation. I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allocate at least MinSiz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MS driver version number is greater than or equal to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allocates only MinSize bytes of EMS, and then expand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required by subsequent calls to TEmsStream.Write. Max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river version number is less than 4.0, Init allocat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emory as is available up to MaxSize bytes, and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if subsequent calls to TEmsStream.Write attempt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 beyond the allocat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nhancements to DRIVER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Reverse variable i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MouseReverse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MouseReverse to True causes Turbo Vision's event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the mbLeftButton and mbRightButton flags in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f TEve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nhancements to VIEW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Att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ErrorAttr: Byte = $C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video attribute byte used as the error return value o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View.GetColor. If TView.GetColor fails to correctly map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into a video attribute byte (because of an out-of-range index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given by ErrorAttr. The default ErrorAtt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blinking high-intensity white characters on a r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e this color combination on the screen, it is most like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on of a palette mapp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ndow.Clos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he TWindow's Valid method with a Command value of cmClo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if Valid returns True, closes the window by calling it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ListItemSelecte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ListViewer uses the Message function to send an evBroadca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ommand value of cmListItemSelected to its TView.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an item in the list viewer is selected (by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, or by moving the selection bar to the item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bar). The InfoPtr of the event points to the TLis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stViewer.SelectItem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SelectItem method sends a cmListItemSelected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s Own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(Owner, evBroadcast, cmListItemSelected, @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nhancements to DIALOG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Broadcast constant 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bfBroadcast = $0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 is used in constructing the AFlags bit mask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utton.Init. It controls whether TButton objects should generat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PutEvent method or the Message function. If bfBroadc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, a TButton uses PutEvent to geneate an evCommand event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What := ev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Command :=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InfoPtr := @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Event(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fBroadcast is set, a TButton uses Message to send an ev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its Owner whenever it is 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(Owner, evBroadcast, Command, @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utton.Pres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Button.Press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is called to generate the effect associated with "pre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Button object. The default method sends an evBroadcast ev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value of cmRecordHistory to the button's owner (ca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tory objects to record the contents of the TInputLine objec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), and then uses PutEvent or Message to generate an ev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bfBroadcast flag). You can override TButton.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behaviour of a button when it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gistration type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rogram.RegisterTypes and RegisterXXX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easy interface with streams, the App, ColorSel, Dialogs,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, and Views units each define a procedure which regist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ypes in the unit using a sequence of calls to Register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egistration procedures all have names of the form Register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XXX is the name of the containing unit. The types and objec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registered by the RegisterXXXX procedures are show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ackground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eskTop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Colo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olorSelector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olorDisplay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olorGroupList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olorItemList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olorDialog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ialog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putLine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utton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luster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ioButtons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heckBoxes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stBox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taticText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abel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tory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aramText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enuBar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enuBox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tatusLine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ollection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tringCollection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iew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rame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crollBar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croller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stViewer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roup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ndow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Program.RegisterTypes method calls each of the Register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, in effect registering all Turbo Vision object 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 I/O. If your application uses stream I/O,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Types in the application's Init method, and in add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override RegisterTypes to also register your own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yApp = object(T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Register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TMyApp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plication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MyApp.Register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plication.Register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Type(RString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Type(RMyFirst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Type(RMySecond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e explicit call to RegisterType(RStringList)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ringList type. The RegisterObjects procedures does not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ringList and TStrListMaker types, since they have the sam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D (52). Depending on whether your application is u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string lists, you must manually register TString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rList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dditional explanatory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rdering of inherite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rdering of inherite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damental principle of Turbo Vision is that you can ext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it your application's specific needs by deriv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dants from existing Turbo Vision objects. Sometimes,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will want to completely replace the inherited behavi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method. For example, when TInputLine is derived from 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putLine.Draw does not call its inherited method, TView.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because TView.Draw simply creates an empty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TInputLine overrides the inherited Draw and defin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InputLine.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nsert code to draw an input line he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, calling TView.Draw would cause an unpleasant flick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when first TView cleared the rectangle, and then T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 it in. Methods like Draw are an exceptio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effectively with Turbo Vision involves making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ed method calls. For each method you're overrid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ich to do first: Execute the code that you're adding?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all the inherited method and then execute your new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, as you've just seen with the Draw method, some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call your inherited method at all. Doing the right 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order, of course, depends on where your new objec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urbo Vision hierarchy and which method you're overr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s for inherited call ordering break into 3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Constructors. Call the inherited metho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yObject.Init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Call inherited Init fir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Insert code to init My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Destructors. Call the inherited metho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yObject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Insert code to cleanup My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Call inherited Done la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All other methods: It depends. See below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ing Init and Load: The Call Firs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ways call your inherited constructor fir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any new fields your descendent object defin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ce applies to Init and Load constructors eq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Object = object(T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or Init(var Bounds: TRect; ATitle: TTitle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lue: Word; AOk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MyObject.Init(var Bounds: TRect; ATitle: TTitle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lue: Word; AOk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ndow.Init(Bounds, ATitle, wnNo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: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, MyObject calls its inherited Init method, TWindow.Ini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initialization, first. Then MyObject puts meaningfu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Value and Ok. If you were to reverse the order of these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d be in for an unpleasant surprise: Value would be zero an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False! That's because TWindow follows the Init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lls its inherited method, TGroup.Init. TGroup.In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iew.Init; which--finally--calls TObject.Init,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estor to all Turbo Vision objects. TObject.Init zero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in MyObject, including Value an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nit and Load methods can rely on this and refrain from zer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elds--as long as you're deriving an object from some 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said "always call the inherited constructor first"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true. When working with non-view objects like TColl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ream descendants, you don't HAVE to call your inherited 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first. But you should, unless there is some compelling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reak the rule. And there might be, as in the following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herited constructor includes a call to a virtual meth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overridden. TCollection.Load relies on the virtu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tem to get a collection item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TCollection.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:= 0 to Count - 1 do AtPut(I, GetItem(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GetItem is virtual, you may have overridden i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tem may rely on your descendent object's Load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a field before GetItem is called. In this case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your new Load method to read the field value first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llection.Load, which would end up "calling back" to your Get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partial implementation of a collection of binary data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). The size of a data item is fixed for the entir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ld in the new field, Ite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ataCollection = ^TDataCol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ataCollection = object(TString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iz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or Init(ALimit, ADelta, AnItemSiz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reeItem(Item: Point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GetItem(var S: TStream): Point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Of(Item: Pointer): Point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PutItem(var S: TStream; Item: Point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tore(var S: TStream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TDataCollection.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Read(ItemSize, SizeOf(ItemSiz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tringCollection.Load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DataCollection.GetItem(var S: TStream)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Item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Mem(Item, Item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Read(Item^, Item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Item :=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first reads the ItemSize off the stream, then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ringCollection.Load, which "calls back" to GetItem. Now Ge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s how big the item it's supposed to load is and can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 and read data correctly. That's why the "call inherited fir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to TView descendants all the time and to all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re's a compelling reason. And of course, Load and Stor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-in-hand, so in this example, Store would writ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 in the same order as Load rea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ors: call them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tructor's job is to undo the constructor's handiwork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 Following this logic, a destructor should always fre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memory and then all its inherited destructor to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methods: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aw how TInputLine doesn't call its inherited Draw metho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, TView.Draw would have to be called first or els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terate any writing done by TInputLine.Draw. For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Vision methods, whether to make an inherited call or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at order depends on which method you're overriding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inherited method first. We've covered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to override: Init, Done, Draw, Load, and Store. Now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Event. Here's a skeleton of a descendent object's 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yObject.HandleEvent(var Event: T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nsert code to change inherited behavi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Call inherited HandleEv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nsert code to add additional behavi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code that will CHANGE the inherited behavior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inherited call is made. Finally, the code that will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herited behavio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hange the way the inherited method behaves o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events, then put this code ahead of the inherited call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 consider this is with a HandleEvent example. Most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 views call their inherited HandleEvent and then ad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new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Dialog.HandleEvent(var Event: T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ndow.Handle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vent.W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Key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ialog's HandleEvent manages all keyboard and mous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abs. But what if you need to define a new di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s tabs? Since you want to change your inherited meth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(the handling of tabs) you'll put this tab-ea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call to TDialog.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NoTabsDialog.HandleEvent(var Event: T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Event.What = evKeyDow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vent.KeyCode = kbTab) or (Event.KeyCode = kbShiftTab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ialog.Handle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. Your TNoTabsDialog will throw away the tab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ialog.HandleEvent can ever see them and tab will have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your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