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swers to commonly asked questions. See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uggestions on where to get more help. If you'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Vision, make sure you look at TVISION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 requires a dual-floppy system (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If you're using 720 kbyte floppies (or mor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URBO.EXE and TURBO.TPL on the same disk. If you're using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floppies, you'll need to put TURBO.EXE on Drive B: and 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ot disk. Boot and then type B:TURBO. You can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on the same disk with TURBO.TPL. You can use TPUM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URBO.TPL smaller by removing units you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STALL program, make sure your floppie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no system files or COMMAND.COM) before install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, you can copy TURBO.TPL onto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s online help system (TURBO.HLP) requires abo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disk storage and cannot be used on a system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360 kbyte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sed INSTALL to build your working disket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UNZIP other Turbo Pascal components (e.g. BGI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r the demo programs) onto other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tr and Fre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urbo Pascal 5.x identifiers are no longer need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nager. Simply delete references to FreeMin from you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routines that use FreePtr to compress the heap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lementation-dependent operations on the heap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se routines for use with the new heap manager. (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wer the top of memory in order to do an Exec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emTop procedure from the Turbo Vision Memory unit.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in the Programmer's Guide for mor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eap mana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eapError function, make su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 when passed a Size value of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eapError(Size: Word)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ze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... perform HeapError processing here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6.0, HeapError is called with a value of 0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oves the HeapPt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s IDE and Turbo Vision require a mouse driv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driver 6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Code Gen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with {$G+} do not check the processor at run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it is 286-compatible. Trying to execute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an 8086 or an 8088 will lock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+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$X+} compiler directive is global, so it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efore any declarations or program statements. A $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elsewhere will cause an "Invalid Compiler Directiv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tic Constuct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inherited constructor calls from inside a metho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Name.ConstructorName syntax. This allows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call the inherited constructor and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ntity" of the calling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ject.Init;         { always specify type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;                 { may change calling object's "identity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and Turbo Vision both provide critical error handling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me versions of DOS, however, you may need to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to successfully cancel an operation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s occurred (e.g. DRIVE NO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ach, FirstThat and LastThat all take a local (nested)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 as a parameter. Refer to Chapter 7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ver use ForEach to delete items from a collection.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item moves subsequent items forward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creates a swap file for its virtual editor with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TPxxxx.$$$. Never delete this file while the 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while in a DOS shell). However, if you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le the IDE is running, it is safe to delete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load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wap file grows but never shrinks while the 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f you're editing a large file on a drive without mu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, place the swap file on another drive (ideally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use the /S command-line option at startup). If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vailable, and you've done an unusual amount of editing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exit and re-load the IDE and thus reduce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assembler works differently than Turbo Assemb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ase. In TASM, there is no distinction betwee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ypes and a single variable of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rray     DW      10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M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MyArray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ASM on the above example, the type of both "MyV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Array" is WORD, and either can be loaded into a wo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out a typ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the case with Turbo Pascal's built-in assembl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, an array is not the same as a single variable, and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is required when accessing an element of an arr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Va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Array: array[0..9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X,M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X,MyArray[BX]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X,WORD PTR MyArray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 and the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Turbo Editor Toolbox, the 4.0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with Turbo Pascal 6.0. The Turbo Edito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minor source code changes described bel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new heap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VAR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 line 219 after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"FreePtr: Pointer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 line 295 after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"FreePtr := Ptr(Seg(HeapEnd^) - $1000, 0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VOKE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 line 18 after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", Ms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VAR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 lin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"FreePtr: Pointer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"FreePtr := Ptr(Seg(HeapEnd^) - $1000, 0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updated version of BINED.OBJ is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6.0 and is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's Ten 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do you read and write a file inside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program that creates a text file and then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Var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ing, Out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tring := 'Write this to a text fi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(FileVar, 'TEST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e(FileVar);           { Creates new text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FileVar, Ou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(File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(FileVar, 'TEST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(FileVar);             { Opens existing text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(FileVar, I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(File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the GRAPH.TPU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TPU is the BGI unit found in BGI.ZIP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The INSTALL program puts it in \TP\BGI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do you send a program's output to the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Lst, 'Hello Prin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y am I getting a "Unit file format error" when I comp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new Turbo Pascal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unit that has been compiled with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urbo Pascal. Re-build all your programs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6.0 using the command-line compiler's /B switch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's Compile|Bui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ird-party vendors for updated TPU'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do you calculate X to the power of 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ower(X, Y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:= Exp(Y * L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ow come my program runs fine in the IDE and locks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ually happens when you have uninitialized variab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sible reason, refer to the next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think my program is trashing memory. Which stat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culpr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most common causes for out-of-bound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             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index out of range       Turn on range checking {$R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itialized variable         Initialize i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out of bounds         Make sure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allocated pointers 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block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, FillChar, BlockRead      These routines a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ory without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cal's normal siz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-checking.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ying the corre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to be moved, f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beyond the size       If you're using relaxed v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ring                    checking {$V-},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writing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(and onto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y doesn't the Exec procedure run the program I specif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define a maximum heap size using a $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at the beginning of your program. Refer to EXEC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\TP\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omitting a $M compiler directive, two 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mon errors can be diagnosed easily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DosError after a call to Ex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rror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File not found. Specify the full path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If you're trying to execute an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like DIR), you need to Exec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the Exec example in online help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Not enough memory available to Exec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Lower the amount of heap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(see \TP\DEMOS\EXECDEMO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hat do I do if Turbo Pascal gives an "out of memory"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out of memory using the IDE,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available. Refer to P-146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for a comprehensive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the command-line compiler an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uring a compilation, first tr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on P-146 in the User's Guide. If you're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 during compilation, you should probably TPC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memory compiler available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ow come I don't get the results that I expec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and print real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, or real numbers, are an approximation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errors will occur during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s between numeric types. For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topic, refer to the section on comparing reals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in the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