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PUMOVER, the unit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est macro ($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file name macro ($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file name macro (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path macro ($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and extension macro ($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nly macro ($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INS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KE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five stand-alone utility program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: TPUMOVER, MAKE, TOUCH, GREP, and B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PUMOVER, the Unit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units, you want to make them easily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develop. (Chapter mysteries, "Unit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," explains what a unit is and tells how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) We'll now show you how to use TPUMOVER to remove seldom-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.TPL, and how to insert often-used units into 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view of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unit files: .TPU files and .TPL fil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unit, Turbo Pascal puts the resulting object code in a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Pascal Unit) file, which always contains exactl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TPL (Turbo Pascal Library) file, on the other hand,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For example, all the units that come on your Turbo Pascal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URBO.TPL. The file TURBO.TPL is currently the onl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urbo Pascal will load uni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distinction becomes important during compila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nit used is not found in TURBO.TPL, then Turbo Pascal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tname.TPU; if that file is not found, then compilation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. If you are using the Build option (Compile/Build 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-line option /B with TPC), then Turbo Pascal firs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name.PAS and recompiles it, using the resulting .TPU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 option, then Turbo Pascal looks for both unitname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name.TPU, compares their latest modification dates and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s the .PAS file if it has been modified since the .TPU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Normally, when you write your own unit, it gets saved to a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o use that unit, you must tell Turbo Pascal where to find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integrated environment, you must set the Uni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Options/Directories menu. (TURBO.TPL is loaded from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same menu.) If you're using the command-lin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/U option. (Use the /T option to load the Turb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ubdirectory in the command-lin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, though, that you can use the standar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thout giving a file name. That's because these uni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standard unit file--TURBO.TPL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nits are in that file, any program can us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ing"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unit called TOOLS.TPU, and you use it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ough adding Tools to TURBO.TPL takes up memory (TURBO.T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into memory by the compiler),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y makes "using" Tools faster because the unit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tandard units already in TURBO.TPL: System,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Crt,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veral command-line parameters that let you manipul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The syntax for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filena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either a .TPU file or a .TP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rations is an optional list o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unitname    Add a unit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nitname    Delete a uni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nitname    Extract a uni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erations are specified, TPUMOVER lists the unit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size and dependen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complete documentation for creating mak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contains the definitions and relationships needed to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rogram(s) up to date. You can create as many make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name them whatever you want. If you don't specify a make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AKE (using the -f option), then MAKE looks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makefile with any ASCII text editor, such as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nteractive editor. All rules, definitions, and directiv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; if a line is too long, you can continu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by placing a backslash (\) as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--spaces and tabs--is used to separate adjacent identifi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pendencies) and to indent commands within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is almost like writing a program--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directives. Here's a list of the constructs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rectives: file inclusion, conditional execution, error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un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ach of the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a number sign (#); the rest of the line follow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by MAKE. Comments can be placed anywhere and never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(\) will not continue a comment onto the next line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# on each line. In fact, you cannot use a backslas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 in a line that has a comment. That's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precedes the #, it is no longer the last character on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ollows the #, it is part of the com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comments in a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kefile for GETST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oes complete proje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                   #.OBJ files depend on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       # command to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conditio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ars.exe:               # always create GETST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getstars /m           # command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b2.obj: slib2.asm        # uses the implicit ru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b1.obj: slib1.asm        # recast as an ex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slib1.asm,slib1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nd o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[target ... ]: [source sourc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rget is the file to be updated, source is a file upon whi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, and command is any valid MS-DOS command (including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and execution of .COM and .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 define one or more target names, zero or mor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list of commands to be performed. Target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in explicit rules can contain normal MS-DO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s, but they can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ere is important. target must be at the start of a line (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and each command must be indented (preceded 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ab). As mentioned before, the backslash (\)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 if the list of source files or a give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for one line. Finally, both the source files and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; it is possible to have an explicit rule consisting onl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[target ...]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an explicit rule is that the command or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or update target, usually using the source files. W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xplicit rule, it first checks to see if 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arget files elsewhere in the makefile. If so, tho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source files have been created or updated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(or implicit) rules, MAKE checks to see if target exist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invoked in the order given. If target does exist,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last modification are compared against the time an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. If any source has been modified more recently than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file name can occur on the left side of an explicit rul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execution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in an explicit rule begins with whitespac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ll lines following an explicit rule to be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at rule, up to the next line that begins in column 1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ceding whitespace) or up to the end of the file.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rule, with no command lines following it, is treat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an explicit rule with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n explicit rule exists for a target with commands,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arget depends on are the ones listed in the ex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n explicit rule has no commands, the targets depe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the explicit rule, and they also depend on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 implicit rule for the targe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kefile with examples of explici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app /T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global.tpu: myglob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global /T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utils /T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irst explicit rule states that MYUTIL.OBJ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TIL.ASM, and that MYUTIL.OBJ is created by execu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econd rule states that MYAPP.EXE depends upon MYAPP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GLOBAL.TPU, and MYUTILS.TPU, and is created by the give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(The /T plus path name in these example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third rule states that MYGLOBAL.TPU depends upon MYGLOBAL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created by the given TP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last rule states that MYUTILS.TPU depends upon MYUTILS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GLOBAL.TPU, and MYUTIL.OBJ, and is created by the given TP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order the rules so that the one for MYAPP.EXE com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thers, MAKE will recompile (or reassemble)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o in order to update everything correctly.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th no target on the command line will try to execu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 it find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you would usually omit the last two explicit rule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/M directive to the command under the explicit rule for MYAP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need to add all the source dependencies from MYGLOBAL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UTILS.TPU to the source for MYAP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allows you to define implicit rules, which are general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. Here's an example to illustrate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. Consider this explicit rule from the 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a common one, because it follows a general principle: An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pendent on the .ASM file with the same file name an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ASM (Turbo Assember). In fact, you might hav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several (or even several dozen) explicit rul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the explicit rule as an implicit rule,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rules of the same form. As an implicit rule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means, "any file ending with .OBJ depends o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that ends in .ASM, and the .OBJ file is creat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$*.asm,$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* represents the file's name with no extension." (The symbol $*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and is discussed in th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n implicit ru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ource_extension.target_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s are optional and must be indented. The 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gin in column 1) is the extension of the sourc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applies to any file hav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target_extension refers to th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target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name is the same for both files. In other words, this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explicit rules hav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target_extension:fname.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used if no explicit rule for a given targe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 explicit rule with no commands exists for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name in question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 to use. The implicit rule is applied if a file is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target, but with the mentioned source exten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a makefile (named MAKEFILE) whose con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 assembly language routine named RATIO.ASM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RATIO.OBJ, you c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atio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ould take RATIO.OBJ to be the target. Since there is no ex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RATIO.OBJ, MAKE applies the implicit rule and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ratio.asm,ratio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f course, uses Turbo Assembler to create RATIO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also used if an explicit rule is given with 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as mentioned before, you had the following implicit ru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s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rewrite the last two explicit r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global.tpu: myglob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have explicit information on how to create thes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E applies the implicit rul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licit rules can be written with the same target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rule can apply at a time. If more than one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a given target extension, each rule is checked in th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ear in the makefile, until all applicable ru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s the first implicit rule that it discovers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. Even if the commands of that rule fail, no mo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following an implicit rule are consider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for the rule, up to the next line that begi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or to the end of the file. Blank lines are ignored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 line is provided later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es not know the full file name with an implicit rule,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licit rules. For that reason, special macros are provided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include the name of the file being built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etails, see the discussion of macro definition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implici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s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target files are .EXE files and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.PAS files. This example has one command line in th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-line syntax is discussed later in this chapter). Like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icit rule creates .TPU files from .P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directs MAKE to assemble a given file from its 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TASM with the /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talked about both explicit and implicit rules, and how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ommands. Let's talk about those commands and your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command list must be indented--that is,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character or tab--an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refix ... ] command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in a command list consists of an (optional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followed by a single comm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llowed in a command modify the treatment of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The prefix is either the at (@) sign or a hyphen (-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Keeps MAKE from displaying the command before execut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hidden even if the -s option was not given o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This prefix applies only to the command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um   Affects how MAKE treats exit codes. If a number (nu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, then MAKE will abort processing only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the number given. In this example, MAKE will ab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xit status exceeds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myprog sampl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-num prefix is given, MAKE checks the exit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f the status is nonzero, MAKE will stop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With a hyphen but no number, MAKE will not check the exit stat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 Regardless of what the exit status was, MAK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ody is treated exactly as if it were entered a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with the exception that redirection and pi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MAKE executes the following built-in commands by invok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to perform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     CD      CHDIR      CLS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       MKDIR   PATH       PROMPT 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SET     TIME       TYPE 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  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earches for any other command name using the MS-DOS 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current directory is searched first, followed by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 each directory, first a file with the extension .COM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.EXE file, and finally a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 .BAT file is found, a copy of COMMAND.COM is invok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an extension is supplied in the command line, MAK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COMMAND.COM to execute the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MYPROG.PAS to be searched for,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myprog.pas /$B+,R+,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MYPROG.COM to be searched for, using only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g.com ge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e executed using the explicit file nam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yprogs\fil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certain commands, file names, or options are used again and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. In an example earlier in this appendix, all the TP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witch /Tc:\tp5\bin, which means that the files TPC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are in the subdirectory C:\TP5\BIN. Suppose you want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ubdirectory for those files; what would you do? You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modify all the /T options, inserting the appropria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name that represents some string of characters (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. A macro definition gives a macro name and the expansio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 MAKE encounters the macro name, it replaces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defined the following macro at the start 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 the macro TURBO, which is equivale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\bin. You could now rewrite the make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app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utils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global.tpu: myglob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global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the Turbo directory is specified, you use th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URBO). When you run MAKE, $(TURBO) is replaced with its expansio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.BIN. The result is the same set of commands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have you gained? Flexibility. By changing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all the commands to use the configuration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subdirectory. In fact, if you leave ou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you can specify which subdirectory you want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using the -D (Define)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AKE to treat TURBO as a macro with the expa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\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_name=expa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cro_name is the name of a macro made up of a string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th no whitespace in it, though you can have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name and the equal sign (=). [expansion text] is any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etters, digits, whitespace, and punctuation; it is e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cro_name has previously been defined, either by a macro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or by the -D option on the MAKE command lin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place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 in macros; that is, the macros names turbo, Turb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re all considered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invoked in your makefil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macro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 are required for all invocation, even if the macr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haracter, with the exception of six special pre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ll talk about in just a minute. This construct--$(macro_name)-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macro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E encounters a macro invocation, it replaces the inv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expansion text. If the macro is not defined, MAKE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macros: Macros cannot be invoked on the left (macro_name)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. They can be used on the right (expansion text)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expanded until the macro being defined is invo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hen a macro invocation is expanded, any macro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pansion text are also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rules: Macro invocations are expanded immediately in ru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directives: Macro invocations are expanded immediately in !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elif directives. If the macro being invoked in an !if or !el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defined, it is expanded to the value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commands: Macro invocations in commands are expan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es with several special predefined macros built-in: $d, $*, $&lt;, $:,</w:t>
      </w:r>
    </w:p>
    <w:p>
      <w:pPr>
        <w:pStyle w:val="PreformattedText"/>
        <w:bidi w:val="0"/>
        <w:spacing w:before="0" w:after="0"/>
        <w:jc w:val="left"/>
        <w:rPr/>
      </w:pPr>
      <w:r>
        <w:rPr/>
        <w:t>$., and $&amp;. The first is a defined test macro, used i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!if and !elif; the others are file name macros, used i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 rules. The various file name macros work in similar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o some variation of the full path name of the file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urrent SET environment string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and the macro __MAKE__ is defined to be 1 (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Test Macro ($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1 if the given macro name is defined, or to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The content of the macro's expansion text does not ma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is allowed only in !if and !elif directiv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modify your makefile so that it would use a particula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irectory if you didn't specify one, you could put th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!$d(TURBO)            # if TURBO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          # define it to 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MAKE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BO is defined as c:\tp5\project. If, however, you just invok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BO is defined as c:\tp5\bin, your "default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File Name Macro ($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allowed in the commands for an explicit or an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pands to the file name being built, excluding an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* expands to A:\P\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modify the explicit MYAPP.EXE rule alread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*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in this rule is executed, the macro $*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name (without an extension), myapp. This macro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icit rules. For example, an implicit rule for TPC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assuming that the macro TURBO has been or will be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*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File Name Macro ($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macro ($&lt;) is also used in the commands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cit rule. In an explicit rule, $&lt; expands to the full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extension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&lt; expands to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ib.tpu: starli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$&lt; \old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*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STARLIB.TPU to the directory \OLDTPU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B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plicit rule, $&lt; takes on the file name plus the sourc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vious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$&lt;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Path Macro ($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path name (without the file name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: expands to A:\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nd Extension Macro (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file name, with extens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. expands to 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Only Macro ($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file name only, without path or extens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&amp; expands to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AKE bundled with Turbo Pascal allows someth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KE don't: conditional directives similiar to thos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. You can use these directives to include other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ules and commands conditional, to print out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"undefine"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a makefile begin with an exclamation point (!)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MAK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-inclusion directive (!include) specifies a file to be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interpretation at the point of the directive.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 can be nested arbitrarily deep. If an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nclude a file that has already been included in som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nesting (so that a nesting loop is about to start)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 is rejec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his directive? Suppose you created the file PATH.MAC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!$d(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make use of this conditional macro defini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by includ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 "PATH.MA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E encounters the !include directive, it opens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the contents as if they were in the make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(!if, !elif, !else, and !endif) give a program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flexibility in constructing makefiles. Rule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alized" so that a command-line macro definition (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can enable or disable sections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directives parallels, but is more extensive th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allowed by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[ lines ]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_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_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form a group, with at least an !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roup and an !endif directive clos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e !else directive can appear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!elif directives can appear between the !if and any !el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ules, macros, and other directives can appear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directives in any number. Note that complete ru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mands, cannot be split across conditional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ditional directive groups can be nested arbitraril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ules, commands, or directives must be complete with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!if directives must have matching !endif directiv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Thus the following include file is illegal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any file that might include it, because i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!endif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$(FILE_COUNT)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llowed in an !if or an !elif directive use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found in the C programming language.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a simple 32-bit signed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entered as decimal, octal, or hexadecimal consta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are legal constants in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36       #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7       # octal constant (note the 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23aF     #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f the following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b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use any of the following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contain the following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:   The operand before the ? is treated a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lue of that operand is nonzero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 (the part between the ? and the colo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. If the value of the first operand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result is the value of the thi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rt after th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to group operands in an expressio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es, binary operators are grouped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give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is from left to right for operators of equal preceden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nary operator (? :), which is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invoked within an expression, and the special macro $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After all macros have been expanded, the express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. Any words in the expanded expression are treat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directive (!error) causes MAKE to stop and prin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ntaining the text after !error. It tak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rror [any_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designed to be included in conditional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user-defined abort condition. For example, you c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in front of the first explicit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!$d(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f TURBO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rror TURBO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is spot without having defined TURBO, then MAK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 makefile 5: Error directive: TURBO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fine directive (!undef) causes any definition for the 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gotten. If the macro is currently undefined, this directiv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def macro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a lot about how to write makefiles; now's the ti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with MAKE. The simplest way to use MAKE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. MAKE then looks for MAKEFILE; if it ca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AKEFILE.MAK; if it can't find that, it hal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ant to use a file with a name other than MAKE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K? You give MAKE the file (-f) op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MAK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ption option ... target targ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is a MAKE option (discussed later) and target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to be handled by ex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yntax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word MAKE is followed by a space, then a list of mak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ch make option must be separated from its adjacent option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Options can be placed in any order, and any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an be entered (as long as there is room i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fter the list of make options comes a space, then an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ch target must also be separated from its adjacent targe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MAKE evaluates the target files in the order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ing their constitu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does not include any target names, MAKE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mentioned in an explicit rule. If one or mor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n the command line, they will be buil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MAK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n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Iinclud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stop if any command it has executed is aborted via a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Ctrl-C will stop the currently executing command and MA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INS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familiar with MAKE, you will find that there ar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usually implicit ones) that you use again and again.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of handling them. First, you can put them in every make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Second, you can put them all in one file and use the 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n each makefile you create. Third, you can put them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BUILTIN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MAKE, it looks for a file named BUILTINS.MAK;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MAKE reads it in before handling MAKEFILE (or whichev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S.MAK file is intended for any rules (usually implicit ru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be commonly used in files anywher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any BUILTINS.MAK file exist. If MAKE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.MAK file, it interprets that file first. If MAKE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.MAK file, it proceeds directly to interpreting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kefile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KE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search for BUILTINS.MAK in the current directory or i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r computer is running under DOS 3.x. You should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MAK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ways searches for the makefile in the current directory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rules for the particular executable program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The two files have identical synta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searches for any !include files in the current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I (Include) option, it will also searc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luded to several of MAKE's command-line options; now we'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m. Note that case (upper or lower) is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d is not a valid substitute for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dentifier   Defines the named identifier to the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ngle charac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den=string  Defines the named identifier iden to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qual sign. The string cannot contain an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directory    MAKE will search for include files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as well as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identifier   Undefines any previous definition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Normally, MAKE prints each command as i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With the -s option, no command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  Causes MAKE to print the commands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them. This is useful for debugging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filename     Uses filename as the MAKE file. If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and no extension is given, tries filename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or -h       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agnostic messages fall into two classes: fatals and error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occurs, execution immediately stops. You must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then restart the execution. Errors will indicat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r semantic error in the source makefile. MAKE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makefil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make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MAKE encounters a nonexistent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sequence, and no rule exists that would allow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rective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MAKE processes an #error dir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 The text of the directive is display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mand line argument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occurs if MAKE is executed with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occurs when the total working storage has been exhaus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ry this on a machine with more memory. If you already hav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chine, you may have to simplif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after attempting to execute a command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sult of the command file not being found, or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ed. A less likely possibility is that the command exis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the current directory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ame format i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names must be surrounded by quotes or angle br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as missing the opening quote or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undef state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undef statement must contain a single identifier and nothing e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nstants can be only one or two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to a command executed by MAKE were more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--a limit impo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irst rule line of the makefile contained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implicit rule did not consist of .ext.ex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explicit rule did not contain a name before the :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macro definition did not contain a name before the =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r remainder in an !if statement has a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 error in !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in an !if statement is badly formed--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ed parenthesis, an extra or missing operator, or a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given in an !include directive was too long for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File path names in MS-DOS must be no more than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 in constant expres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ncountered some character not allowed in a constant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is a letter, this indicates a (probably)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ct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ctal constant was found containing a digit of 8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cannot expand to more than 4096 characters. This err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f a macro recursively expands itself. A macro cannot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l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lif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lse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ndif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n an include statement was missing the correc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or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target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file occurs on the left-hand side of more than on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include file X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file could not be found. This could also be ca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included itself. Check whether 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 in conditional started on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 ended before MAKE encountered an !endif. The !endi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issing or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eprocess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! character was encountered at the beginning of a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ame following was not error, undef, if, elif, include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ant to force a particular targe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or rebuilt, even though no changes have been mad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One way to do this is to use the TOUCH utility includ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TOUCH changes the date and time of one or more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making it "newer" than the files that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target file to be rebuilt, "touch" one of the files t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. To touch a file (or files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name [ file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OUCH will then update the file's creation d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is, you can invoke MAKE to rebuild the touch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OS wildcards * and ? with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is a powerful search utility that can look for text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For example, if you had forgotten in which program you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SetUpMyModem, you could use GREP to searc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PAS files in your directory to look for the string SetUpM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GR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onsists of one or more single character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, searchstring defines the pattern to search for, and filespe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 filespec tells GREP which files (or groups of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it can be an explicit file name or a gener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OS wildcards (? and *). You can also enter a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ilespec; if you use filespec without a path, GREP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you don't specify filespec, input to GRE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directing stdin or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(-). Each individual character is a switch that you can tur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 type the plus symbol (+) after a character to turn the option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hyphen (-) after the character to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 (the + is implied): for example, -R mean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R+. You can list multiple options individually like this: -I -D -L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m like this: -ILD or -IL -D, and so on). It'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witch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Count only: Only a count of matching lines is print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ontains at least one matching line, GREP prin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 count of the number of matching lines.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Directories: For each filespec specified on the command line,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all files that match the file specification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specified and in all sub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y. If you give a filespec without a path,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e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Ignore case: GREP ignores upper/lowercase differences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ing). GREP treats all letters a-z as being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letters A-Z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List match files: Only the name of each file containing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After GREP finds a match, it prints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immediately moves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Numbers: Each matching line that GREP prints is prece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UNIX output format: Changes the output format of match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ore easily the UNIX style of command-line pi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output are preceded by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Regular expression search: The text defined by search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regular expression instead of as 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Update options: GREP will combine the option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its default options and write these to the GREP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defaults. (In other words, GREP is self-configu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tailor the default option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Non-match: Only non-matching lines are printed. Only l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the search string are considered to b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Word search: Text found which matches the regular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 match only if the character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cannot be part of a word. The default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s A-Z, 9-0, and the underbar (_). An alternat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pecify the set of legal w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orm is -W[set], where set is any valid regular expres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If alphabetic characters are used to define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will automatically be defined to contain both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values for each letter in the set, regardless of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yped, even if the search is case-sensitive. If the -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mbination with the -U option, the new se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saved as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Verbose: GREP prints the file name of every file search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line is preceded by its line number. A coun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each file is given, even if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options are in direct conflict with each other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following order applies (the first one is the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-L   -C 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an option overrides the previous definition: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way you last set it. At any given time, each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 G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 For example, if you want GREP to always do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-Z on), you can install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earchstring defines the pattern GREP will search f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can be either a (via the -R switch) or a literal st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operators govern the search; literal string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from being treated as delimiters. Matches will not cro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(a match must be contained in a singl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R switch is used, the search string is trea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as opposed to a literal expression), and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A caret at the start of the expression matche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A dollar sign at the end of the expression mat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 expression followed by an asterisk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r more occurrences of that expression: fo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 fo, fo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at expression: fo+ matches fo, foo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A string enclosed in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aret (^)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except the characters in the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[xyz] matches x, y, and z, while [^xyz]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, but not x or y. A range of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combined to form expressions like [?a-bd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tch ? and any letter excep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The backslash "escape character" tells GREP to s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character that follows it. For example,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period instead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ur characters (?, +, *, and .) do not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when used in a set. The character ^ is on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if it immediately follows the beginn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immediately after the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is list matches that charac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regular 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ssume all option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n function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LessFunc = function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     function NumStr(N, D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    function LessNa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function LessSiz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   function LessTi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functions in the file DIRDEMO.PAS.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GREP to precede each matched line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n procedure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      procedure QuickSort(L, 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     procedure Get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     procedure Fin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     procedure Sort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4     procedure Print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{\$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I-,S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M 8192,8192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compiler directives in DIRDEMO.PAS.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ckslash) preceding the $ is necessary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$ would indicate the end of the line.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{ (curly bracket) as the las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is pattern and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n {\$IF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BGI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      {$IFDEF Use8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HILB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   {$IFOPT N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CVAR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{$IFOPT N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compiler directives starting with IF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th the extension .P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The \ (backslash) preceding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 If it were absent, the $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 to mean end-of-line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t would be ignored. Thus the pattern {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mean any line in which { is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i "^ *function.*).*real"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MCPARSER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ellValue(Col, Row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Parse(S: string; var Att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lines that begin with zero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word function, follow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, followed by another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haracters, followed by the word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s case. The net effect is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returning a Real. See if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uble quotes are necessary becaus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ttern string. The quotes te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processor to trea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a single argument.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ill think the search string is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and GREP will think that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(the caret character) refers to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iles matching: *FUNCTION.*)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\^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Ptr   = ^Di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Name := X^.Name &lt; Y^.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Size := X^.Size &lt; Y^.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Time := X^.Time &gt; Y^.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(F.Attr, Dir[Count]^, Length(F.Name) +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ir[I]^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pointers. The backslas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it the ^ (caret) would match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. GREP would print all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IN count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       for I := 1 to Param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7       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9       while (DosError = 0) and (Count &lt; MaxDirSize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1         GetMem(Dir[Count], Length(F.Name) +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2         Move(F.Attr, Dir[Count]^, Length(F.Name) +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         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     if (Count &lt;&gt; 0) and (@Less &lt;&gt;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         QuickSort(0, Count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3       if Coun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9       for I := 0 to Count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8       if WideDir and (Count and 3 &lt;&gt; 0) then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9       WriteLn(Count, ' files, ', Total, ' bytes, 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Ignores case and prints line numbers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unt in DIR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: bgilink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BGILINK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ilink.exe: drivers.tpu font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s.tpu: fonts.pas goth.obj litt.obj san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h.obj: goth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.obj: 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s.obj: 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.obj: 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.tpu: drivers.pas cga.obj egavga.obj herc.obj pc3270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.obj: 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vga.obj: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.obj: 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3270.obj: pc327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.obj: att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Searches for all lines that contain col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ILINK.MAK. This finds all target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cies in a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:= qsor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QSORT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:=l; j:=r; x:=a[(l+r) DIV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a[i]&lt;x do 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x&lt;a[j] do j:=j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=a[i]; a[i]:=a[j]; a[j]: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:=i+1; j:=j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:=1 to max do data[i]:=Random(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:=1 to 1000 do Write(data[i]: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Searches for all assignment statements in QSOR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called BINOBJ.EXE has been added to convert an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OBJ file so it can be linked into a Turbo Pascal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." This is useful if you have a binary data file tha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segment or is too large to make into a typed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use BINOBJ with the Graph unit to link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font files directly into your .EXE file. Then, to use you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need only have the .EXE file (see the example BGILIN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on Disk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BJ tak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&lt;source[.BIN]&gt;  &lt;destination[.OBJ]&gt;  &lt;publi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is the binary file to convert, destinatio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to be produced, and public name is the name of the procedu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clared in your 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the procedure ShowScreen, takes a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moves 4000 bytes of data to screen memory.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TA contains the image of the main menu screen (80 * 25 * 2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(no error-checking) version of MYPRO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var 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-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@^ScreenData^,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MenuF, 'MENU.DTA');        { Open screen data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Menu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MenuP, 4000);              { Allocate buffer on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(MenuF, MenuP^, 4000);   { Read screen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Men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MenuP);  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ata file (MENU.DTA) is opened and then read into a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 Both MYPROG.EXE and MENU.DTA must be present at run-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 You can use BINOBJ to convert MENU.DTA to an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DTA.OBJ) and tell it to associate the data with a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ata. Then you can declare the fake external procedure Menu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s the screen data. Once you link in the .OBJ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compiler directive, MenuData will be 4000 bytes long and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ata. First, run BINOBJ on MENU.D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MENU.DTA MENUDTA Menu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MENU.DTA, shows a familiar file of screen dat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ENUDTA, is the name of the .OBJ file to be created (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pecify an extension, .OBJ will be added). The la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ata, is the name of the external procedure as it will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am. Now that you've converted MENU.DTA to an .OBJ fil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ew MYPROG.PA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 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 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@^ScreenData^,     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Data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L MENUDTA.OBJ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@MenuData);   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howScreen didn't change at all, and that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passed using the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linking the screen data into the .EXE is apparent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ny support files in order to run the program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uxury of referring to your screen by name (MenuDat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very time you modify the screen data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vert it to an .OBJ file and recompile 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o have a separate .OBJ file (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) for each screen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BJ is especially useful when the binary file you wish to link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able. One of the sample graphics programs uses BINOBJ to bui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contain the driver and font files; refer to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t the beginning of BGILINK.PAS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