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          T386.EXE is a program for Toshiba laptop compu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the PopUp menu to appear when QEM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abled.  T386 works with all versions of Q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Toshiba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NEEDED:    Toshiba's PopUp menu will not appear i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Virtual 8086 mode unless the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 itself "T386". The computer is alway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86 mode when expanded memory is in use or high 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reated.  Therefore, when QEMM is perfor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you will not be able to access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386 program makes QEMM appear to be named T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s the menu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     To invoke the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DOS command prompt.  You may also load T3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AUTOEXEC.BAT file.  The program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HI T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DOS command prompt.  If T386 is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EXEC.BAT file, it can be loaded high with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LOAD:       You can remove T386 from memory (even if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upper memor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386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DOS command prompt.  You can load T386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with no adverse effects other than wasting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.  Typing "T386 R" removes one instance of T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inadvertently loaded it more than onc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once to remove each instance. 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hen T386 is NOT loaded in memory is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86.EXE and T386.DOC are Copyright (c) 1990-94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